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8•</w:t>
      </w:r>
      <w:r>
        <w:rPr/>
        <w:t>厦门）已知方程</w:t>
      </w:r>
      <w:r>
        <w:rPr/>
        <w:t>|x|=2</w:t>
      </w:r>
      <w:r>
        <w:rPr/>
        <w:t>，那么方程的解是（　　）</w:t>
      </w:r>
    </w:p>
    <w:tbl>
      <w:tblPr>
        <w:tblW w:w="79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02"/>
        <w:gridCol w:w="1238"/>
        <w:gridCol w:w="330"/>
        <w:gridCol w:w="1440"/>
        <w:gridCol w:w="330"/>
        <w:gridCol w:w="1440"/>
        <w:gridCol w:w="330"/>
        <w:gridCol w:w="1440"/>
        <w:gridCol w:w="60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含绝对值符号的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方程要转化为整式方程，因为</w:t>
            </w:r>
            <w:r>
              <w:rPr/>
              <w:t>|x|=±x</w:t>
            </w:r>
            <w:r>
              <w:rPr/>
              <w:t>，所以得方程</w:t>
            </w:r>
            <w:r>
              <w:rPr/>
              <w:t>x=±2</w:t>
            </w:r>
            <w:r>
              <w:rPr/>
              <w:t>，解即可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</w:t>
            </w:r>
            <w:r>
              <w:rPr/>
              <w:t>|x|=±x</w:t>
            </w:r>
            <w:r>
              <w:rPr/>
              <w:t>，所以方程</w:t>
            </w:r>
            <w:r>
              <w:rPr/>
              <w:t>|x|=2</w:t>
            </w:r>
            <w:r>
              <w:rPr/>
              <w:t>化为整式方程为：</w:t>
            </w:r>
            <w:r>
              <w:rPr/>
              <w:t>x=2</w:t>
            </w:r>
            <w:r>
              <w:rPr/>
              <w:t>和﹣</w:t>
            </w:r>
            <w:r>
              <w:rPr/>
              <w:t>x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绝对值方程的解法，绝对值方程要转化为整式方程来求解．要注意</w:t>
            </w:r>
            <w:r>
              <w:rPr/>
              <w:t>|x|=±x</w:t>
            </w:r>
            <w:r>
              <w:rPr/>
              <w:t>，所以方程有两个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8•</w:t>
      </w:r>
      <w:r>
        <w:rPr/>
        <w:t>眉山）若方程</w:t>
      </w:r>
      <w:r>
        <w:rPr/>
        <w:t>3</w:t>
      </w:r>
      <w:r>
        <w:rPr/>
        <w:t>（</w:t>
      </w:r>
      <w:r>
        <w:rPr/>
        <w:t>2x﹣2</w:t>
      </w:r>
      <w:r>
        <w:rPr/>
        <w:t>）</w:t>
      </w:r>
      <w:r>
        <w:rPr/>
        <w:t>=2﹣3x</w:t>
      </w:r>
      <w:r>
        <w:rPr/>
        <w:t>的解与关于</w:t>
      </w:r>
      <w:r>
        <w:rPr/>
        <w:t>x</w:t>
      </w:r>
      <w:r>
        <w:rPr/>
        <w:t>的方程</w:t>
      </w:r>
      <w:r>
        <w:rPr/>
        <w:t>6﹣2k=2</w:t>
      </w:r>
      <w:r>
        <w:rPr/>
        <w:t>（</w:t>
      </w:r>
      <w:r>
        <w:rPr/>
        <w:t>x+3</w:t>
      </w:r>
      <w:r>
        <w:rPr/>
        <w:t>）的解相同，则</w:t>
      </w:r>
      <w:r>
        <w:rPr/>
        <w:t>k</w:t>
      </w:r>
      <w:r>
        <w:rPr/>
        <w:t>的值为（　　）</w:t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02"/>
        <w:gridCol w:w="1238"/>
        <w:gridCol w:w="330"/>
        <w:gridCol w:w="1440"/>
        <w:gridCol w:w="330"/>
        <w:gridCol w:w="1440"/>
        <w:gridCol w:w="330"/>
        <w:gridCol w:w="1440"/>
        <w:gridCol w:w="51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6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6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6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解方程</w:t>
            </w:r>
            <w:r>
              <w:rPr/>
              <w:t>3</w:t>
            </w:r>
            <w:r>
              <w:rPr/>
              <w:t>（</w:t>
            </w:r>
            <w:r>
              <w:rPr/>
              <w:t>2x﹣2</w:t>
            </w:r>
            <w:r>
              <w:rPr/>
              <w:t>）</w:t>
            </w:r>
            <w:r>
              <w:rPr/>
              <w:t>=2﹣3x</w:t>
            </w:r>
            <w:r>
              <w:rPr/>
              <w:t>，得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因为这个解也是方程</w:t>
            </w:r>
            <w:r>
              <w:rPr/>
              <w:t>6﹣2k=2</w:t>
            </w:r>
            <w:r>
              <w:rPr/>
              <w:t>（</w:t>
            </w:r>
            <w:r>
              <w:rPr/>
              <w:t>x+3</w:t>
            </w:r>
            <w:r>
              <w:rPr/>
              <w:t>）的解，根据方程的解的定义，把</w:t>
            </w:r>
            <w:r>
              <w:rPr/>
              <w:t>x</w:t>
            </w:r>
            <w:r>
              <w:rPr/>
              <w:t>代入方程</w:t>
            </w:r>
            <w:r>
              <w:rPr/>
              <w:t>6﹣2k=2</w:t>
            </w:r>
            <w:r>
              <w:rPr/>
              <w:t>（</w:t>
            </w:r>
            <w:r>
              <w:rPr/>
              <w:t>x+3</w:t>
            </w:r>
            <w:r>
              <w:rPr/>
              <w:t>）中求出</w:t>
            </w:r>
            <w:r>
              <w:rPr/>
              <w:t>k</w:t>
            </w:r>
            <w:r>
              <w:rPr/>
              <w:t>的值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6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</w:t>
            </w:r>
            <w:r>
              <w:rPr/>
              <w:t>（</w:t>
            </w:r>
            <w:r>
              <w:rPr/>
              <w:t>2x﹣2</w:t>
            </w:r>
            <w:r>
              <w:rPr/>
              <w:t>）</w:t>
            </w:r>
            <w:r>
              <w:rPr/>
              <w:t>=2﹣3x</w:t>
            </w:r>
          </w:p>
          <w:p>
            <w:pPr>
              <w:pStyle w:val="DefaultParagraph"/>
              <w:bidi w:val="0"/>
              <w:rPr/>
            </w:pPr>
            <w:r>
              <w:rPr/>
              <w:t>得：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入方程</w:t>
            </w:r>
            <w:r>
              <w:rPr/>
              <w:t>6﹣2k=2</w:t>
            </w:r>
            <w:r>
              <w:rPr/>
              <w:t>（</w:t>
            </w:r>
            <w:r>
              <w:rPr/>
              <w:t>x+3</w:t>
            </w:r>
            <w:r>
              <w:rPr/>
              <w:t>）得：</w:t>
            </w:r>
            <w:r>
              <w:rPr/>
              <w:t>6﹣2k=2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k=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6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的关键是正确解一元一次方程．理解方程的解的定义，就是能够使方程左右两边相等的未知数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方程</w:t>
      </w:r>
      <w:r>
        <w:rPr/>
        <w:t>2x+</w:t>
      </w:r>
      <w:r>
        <w:rPr/>
        <w:drawing>
          <wp:inline distT="0" distB="0" distL="0" distR="0">
            <wp:extent cx="9525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=x﹣1</w:t>
      </w:r>
      <w:r>
        <w:rPr/>
        <w:t>的解满足</w:t>
      </w:r>
      <w:r>
        <w:rPr/>
        <w:t>2x+6=x+2</w:t>
      </w:r>
      <w:r>
        <w:rPr/>
        <w:t>，则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虽然是关于</w:t>
            </w:r>
            <w:r>
              <w:rPr/>
              <w:t>x</w:t>
            </w:r>
            <w:r>
              <w:rPr/>
              <w:t>的方程，但是含有两个未知数，其实质是知道一个未知数的值求另一个未知数的值．从</w:t>
            </w:r>
            <w:r>
              <w:rPr/>
              <w:t>2x+6=x+2</w:t>
            </w:r>
            <w:r>
              <w:rPr/>
              <w:t>解出</w:t>
            </w:r>
            <w:r>
              <w:rPr/>
              <w:t>x</w:t>
            </w:r>
            <w:r>
              <w:rPr/>
              <w:t>，然后代入第一个方程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</w:t>
            </w:r>
            <w:r>
              <w:rPr/>
              <w:t>2x+6=x+2</w:t>
            </w:r>
            <w:r>
              <w:rPr/>
              <w:t>，解得</w:t>
            </w:r>
            <w:r>
              <w:rPr/>
              <w:t>x=﹣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﹣4</w:t>
            </w:r>
            <w:r>
              <w:rPr/>
              <w:t>代入</w:t>
            </w:r>
            <w:r>
              <w:rPr/>
              <w:t>2x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=x﹣1</w:t>
            </w:r>
            <w:r>
              <w:rPr/>
              <w:t>，得：</w:t>
            </w:r>
            <w:r>
              <w:rPr/>
              <w:t>2×</w:t>
            </w:r>
            <w:r>
              <w:rPr/>
              <w:t>（﹣</w:t>
            </w:r>
            <w:r>
              <w:rPr/>
              <w:t>4</w:t>
            </w:r>
            <w:r>
              <w:rPr/>
              <w:t>）</w:t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=﹣4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1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含有一个未知的系数，根据已知条件求未知系数的方法叫待定系数法，在以后的学习中，常用此法求函数解析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若关于</w:t>
      </w:r>
      <w:r>
        <w:rPr/>
        <w:t>x</w:t>
      </w:r>
      <w:r>
        <w:rPr/>
        <w:t>的方程</w:t>
      </w:r>
      <w:r>
        <w:rPr/>
        <w:t>3x+5=m</w:t>
      </w:r>
      <w:r>
        <w:rPr/>
        <w:t>与</w:t>
      </w:r>
      <w:r>
        <w:rPr/>
        <w:t>x﹣2m=5</w:t>
      </w:r>
      <w:r>
        <w:rPr/>
        <w:t>有相同的解，则</w:t>
      </w:r>
      <w:r>
        <w:rPr/>
        <w:t>x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可将两式的</w:t>
            </w:r>
            <w:r>
              <w:rPr/>
              <w:t>m</w:t>
            </w:r>
            <w:r>
              <w:rPr/>
              <w:t>用</w:t>
            </w:r>
            <w:r>
              <w:rPr/>
              <w:t>x</w:t>
            </w:r>
            <w:r>
              <w:rPr/>
              <w:t>来代替，然后令两式相等，即可解出</w:t>
            </w:r>
            <w:r>
              <w:rPr/>
              <w:t>x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3x+5=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m=3x+5①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又</w:t>
            </w:r>
            <w:r>
              <w:rPr/>
              <w:t>x﹣2m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②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令①</w:t>
            </w:r>
            <w:r>
              <w:rPr/>
              <w:t>=②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3x+5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6x+10﹣x+5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﹣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可根据两个方程有相同的解可知两式的</w:t>
            </w:r>
            <w:r>
              <w:rPr/>
              <w:t>x</w:t>
            </w:r>
            <w:r>
              <w:rPr/>
              <w:t>值相等，注意细心作答，否则很容易出错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方程</w:t>
      </w:r>
      <w:r>
        <w:rPr/>
        <w:t>2x+1=x</w:t>
      </w:r>
      <w:r>
        <w:rPr/>
        <w:t>的解也是关于</w:t>
      </w:r>
      <w:r>
        <w:rPr/>
        <w:t>x</w:t>
      </w:r>
      <w:r>
        <w:rPr/>
        <w:t>的方程</w:t>
      </w:r>
      <w:r>
        <w:rPr/>
        <w:t>2x﹣kx+1=0</w:t>
      </w:r>
      <w:r>
        <w:rPr/>
        <w:t>的解，则</w:t>
      </w:r>
      <w:r>
        <w:rPr/>
        <w:t>k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通过第一个方程解出</w:t>
            </w:r>
            <w:r>
              <w:rPr/>
              <w:t>x</w:t>
            </w:r>
            <w:r>
              <w:rPr/>
              <w:t>，因为两个方程同解，代入解出</w:t>
            </w:r>
            <w:r>
              <w:rPr/>
              <w:t>k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2x+1=x</w:t>
            </w:r>
          </w:p>
          <w:p>
            <w:pPr>
              <w:pStyle w:val="DefaultParagraph"/>
              <w:bidi w:val="0"/>
              <w:rPr/>
            </w:pPr>
            <w:r>
              <w:rPr/>
              <w:t>x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x﹣kx+1=0</w:t>
            </w:r>
          </w:p>
          <w:p>
            <w:pPr>
              <w:pStyle w:val="DefaultParagraph"/>
              <w:bidi w:val="0"/>
              <w:rPr/>
            </w:pPr>
            <w:r>
              <w:rPr/>
              <w:t>2×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/>
              <w:t>+k+1=0</w:t>
            </w:r>
          </w:p>
          <w:p>
            <w:pPr>
              <w:pStyle w:val="DefaultParagraph"/>
              <w:bidi w:val="0"/>
              <w:rPr/>
            </w:pPr>
            <w:r>
              <w:rPr/>
              <w:t>k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方程的解法，关键理解同解方程的意义，从而可求解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强调"/>
    <w:qFormat/>
    <w:rPr>
      <w:i/>
      <w:i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Char17">
    <w:name w:val="批注主题 Char1"/>
    <w:basedOn w:val="Char13"/>
    <w:qFormat/>
    <w:rPr>
      <w:b/>
      <w:bCs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20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小题"/>
    <w:basedOn w:val="Style17"/>
    <w:qFormat/>
    <w:pPr/>
    <w:rPr>
      <w:rFonts w:ascii="宋体" w:hAnsi="宋体" w:cs="宋体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25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